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sz w:val="26"/>
          <w:szCs w:val="26"/>
        </w:rPr>
        <w:t xml:space="preserve">Приложение № 3 к Постановлению 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от «__» _______г.  № ____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одраздел 1.3. Объем финансовых ресурсов, необходимых для реализации Подпрограммы 1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выделенный на реализацию Подпрограммы 1, составляет  1 039 718,433 тыс. руб.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бюджетных ассигнований, выделенный на реализацию Подпрограммы 1 по годам ее реализации в разделе задач, предоставлен в таблице 1.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jc w:val="right"/>
        <w:rPr/>
      </w:pPr>
      <w:r>
        <w:rPr/>
        <w:t>Таблица 1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41"/>
        <w:gridCol w:w="3004"/>
        <w:gridCol w:w="1276"/>
        <w:gridCol w:w="1275"/>
        <w:gridCol w:w="1276"/>
        <w:gridCol w:w="1134"/>
        <w:gridCol w:w="992"/>
        <w:gridCol w:w="1276"/>
      </w:tblGrid>
      <w:tr>
        <w:trPr>
          <w:trHeight w:val="243" w:hRule="atLeast"/>
        </w:trPr>
        <w:tc>
          <w:tcPr>
            <w:tcW w:w="5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95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 муниципальной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 рублей</w:t>
            </w:r>
          </w:p>
        </w:tc>
      </w:tr>
      <w:tr>
        <w:trPr>
          <w:trHeight w:val="145" w:hRule="atLeast"/>
        </w:trPr>
        <w:tc>
          <w:tcPr>
            <w:tcW w:w="5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1"/>
              <w:ind w:firstLine="3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Комплексное развитие сферы благоустройства на территории Конаковского муниципального округа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 050,183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 025,608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 040,21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 301,21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 301,21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39 718,433</w:t>
            </w:r>
          </w:p>
        </w:tc>
      </w:tr>
      <w:tr>
        <w:trPr>
          <w:trHeight w:val="834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беспечение надлежащего состояния общественных территорий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013,541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804,42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850,31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850,31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850,31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 368,909</w:t>
            </w:r>
          </w:p>
        </w:tc>
      </w:tr>
      <w:tr>
        <w:trPr>
          <w:trHeight w:val="1122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Улучшение уровня санитарного состояния Конаковского муниципального округа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763,924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159,258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279,34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40,34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40,348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 283,226</w:t>
            </w:r>
          </w:p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5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рганизация уличного освещения и улучшение технического состояния электрических линий уличного освещения Конаковского муниципального округа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035,532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157,95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910,55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910,55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910,55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925,136</w:t>
            </w:r>
          </w:p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5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Реализация местных инициатив жителей Конаковского муниципального округа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37,186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903, 97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141,162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Samsung</cp:lastModifiedBy>
  <cp:lastPrinted>2025-05-20T09:50:00Z</cp:lastPrinted>
  <dcterms:modified xsi:type="dcterms:W3CDTF">2025-05-20T07:26:00Z</dcterms:modified>
  <cp:revision>189</cp:revision>
  <dc:subject/>
  <dc:title>О распределении обязанностей</dc:title>
</cp:coreProperties>
</file>